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Юлюса Янониса, 11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368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9257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11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202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6586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4</w:t>
      </w:r>
    </w:p>
    <w:p>
      <w:pPr>
        <w:pStyle w:val="Normal"/>
        <w:jc w:val="both"/>
        <w:rPr/>
      </w:pPr>
      <w:r>
        <w:rPr/>
      </w:r>
    </w:p>
    <w:tbl>
      <w:tblPr>
        <w:tblW w:w="107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6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70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3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0,9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Юлюса Янониса, 11А пропорционально занимаемой площади)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аренда, охрана и пр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уги нотариуса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4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 рабочих текущего ремонта с НДФЛ 13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Ремонт кровли над 4 подъездом - 74165 руб., ремонт облицовочного кирпича — 51601 руб., замена циркуляционного насоса на системе горячего водоснабжения — 11800 руб., ремонт системы горячего водоснабжения — 1800 руб., замена запорной арматуры на системе  отопления — Ф100-2шт., замена запорной арматуры на системе горячего водоснабжения — Ф80-1шт., замена поворотных затворов на теплообменнике — Ф80-2шт., замена фасонных частей трубопровода холодного водоснабжения (полипропилен), ремонт плиточного покрытия пола на лестничных клетках;  материалы для   текущего ремонта –  20704 руб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70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7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7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4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,34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6,9</w:t>
            </w:r>
          </w:p>
        </w:tc>
      </w:tr>
      <w:tr>
        <w:trPr>
          <w:trHeight w:val="1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 ед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2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7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: покраска бордюрного камня,  контейнеров и контейнерной площадки, стволов деревьев,  покос травы, замена электролампочек; материалы для санитарного содержания мест общего пользования – 3651 руб., благоустройства – 3098 руб.,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 подвала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Ю.Янониса, 11А пропорционально занимаемой площади), в т.ч.: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76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4 г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7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3 г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19,7</w:t>
            </w:r>
          </w:p>
        </w:tc>
      </w:tr>
    </w:tbl>
    <w:p>
      <w:pPr>
        <w:pStyle w:val="Style18"/>
        <w:jc w:val="left"/>
        <w:rPr/>
      </w:pPr>
      <w:r>
        <w:rPr/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30.</w:t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8" w:right="102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9T13:08:00Z</cp:lastPrinted>
  <dcterms:modified xsi:type="dcterms:W3CDTF">2013-03-29T10:07:00Z</dcterms:modified>
  <cp:revision>41</cp:revision>
  <dc:subject/>
  <dc:title>Смета доходов и расходов </dc:title>
</cp:coreProperties>
</file>